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12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/>
        <w:t>к пояснительной записке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                                                                                                                                    о предоставленных государственных гарантиях                                                                      Ханты-Мансийского автономного округа – Югр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государственные гарантии Ханты-Мансийского автономного округа – Югры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6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CemaOV</dc:creator>
  <dc:description/>
  <cp:keywords/>
  <dc:language>en-US</dc:language>
  <cp:lastModifiedBy>Шубная Юлия Петровна</cp:lastModifiedBy>
  <cp:lastPrinted>2020-06-25T14:53:00Z</cp:lastPrinted>
  <dcterms:modified xsi:type="dcterms:W3CDTF">2020-06-25T09:53:00Z</dcterms:modified>
  <cp:revision>29</cp:revision>
  <dc:subject/>
  <dc:title/>
</cp:coreProperties>
</file>